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FORMAT ADMINISTRASI SEKOLAH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  <w:t>Identitas sekolah</w:t>
        <w:tab/>
        <w:tab/>
        <w:t>: …………………….</w:t>
      </w:r>
    </w:p>
    <w:p>
      <w:pPr>
        <w:pStyle w:val="Normal"/>
        <w:spacing w:lineRule="auto" w:line="240" w:before="0" w:after="0"/>
        <w:rPr/>
      </w:pPr>
      <w:r>
        <w:rPr/>
        <w:t>(Nama dan Alamat sekolah)</w:t>
        <w:tab/>
        <w:t>: 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ADWAL KEGIATAN SEKOLAH</w:t>
      </w:r>
    </w:p>
    <w:p>
      <w:pPr>
        <w:pStyle w:val="Normal"/>
        <w:spacing w:lineRule="auto" w:line="240" w:before="0" w:after="0"/>
        <w:jc w:val="center"/>
        <w:rPr/>
      </w:pPr>
      <w:r>
        <w:rPr/>
        <w:t>TAHUN PELAJARAN 20…./20…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023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35"/>
      </w:tblGrid>
      <w:tr>
        <w:trPr>
          <w:trHeight w:val="49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G/B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G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I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iapan tahun pelajar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daftaran calon sisw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Seleksi calon sisw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daftaran calon siswa yang diterim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rpindahan sisw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rencanaan kela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yusunan jadwal pelajar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mbagian tugas gur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i pertama masuk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kan orientas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jelasan TT sekola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jelasan TT fasilitas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giatan belajar mengaj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rsiapan mengaj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Penyajian pelajara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Evaluasi belaj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 xml:space="preserve">Kenaikan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14" w:hanging="214"/>
              <w:contextualSpacing/>
              <w:rPr/>
            </w:pPr>
            <w:r>
              <w:rPr/>
              <w:t>Tamat belaj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acara sekol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giatan dalam libu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giatan ekstrakuriku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mbingan 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1" w:right="1138" w:gutter="0" w:header="0" w:top="1134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5:00Z</dcterms:created>
  <dc:creator>apriza</dc:creator>
  <dc:description/>
  <cp:keywords/>
  <dc:language>en-US</dc:language>
  <cp:lastModifiedBy>apriza</cp:lastModifiedBy>
  <dcterms:modified xsi:type="dcterms:W3CDTF">2012-02-06T08:29:00Z</dcterms:modified>
  <cp:revision>1</cp:revision>
  <dc:subject/>
  <dc:title/>
</cp:coreProperties>
</file>